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»</w:t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из областного фонда софинансирования расходов на выравнивание обеспеченности муниципальных образований по реализации ими их отдельных расход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настоящей методики под муниципальными образованиями понимаются муниципальные районы и городские округа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данных для выполнения расчетов, осуществляемых в рамках настоящей методики, являются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Территориального органа Федеральной службы государственной статистики по Тверской област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численности населения на 1 января текущего финансового года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бъеме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за отчетный финансовый год и два финансовых года, предшествующих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росте объема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в отчетном финансовом году и в финансовом году, предшествующем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 объеме инвестиций в основной капитал (без субъектов малого предпринимательства и объема инвестиций, не наблюдаемых прямыми статистическими методами) за отчетный финансовый год и два финансовых года, предшествующих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 обороте розничной торговли за отчетный финансовый год и финансовый год, предшествующий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 обороте общественного питания за отчетный финансовый год и финансовый год, предшествующий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 объеме платных услуг населению по крупным и средним предприятиям за отчетный финансовый год и финансовый год, предшествующий отчетному, в разрезе муниципальных районов и городских округов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вления федеральной налоговой службы по Тверской област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уммах поступлений с территорий муниципальных образований налога на доходы физических лиц, налога на прибыль организаций, налога на имущество организаций, налога, взимаемого в связи с применением упрощенной системы налогообложения за отчетный финансовый год и два финансовых года, предшествующих отчетному, в разрезе муниципальных районов и городских округов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з областного фонда софинансирования расходов на выравнивание обеспеченности муниципальных образований Тверской области по реализации ими их отдельных расходных обязательств (далее в настоящей методике – субсидии) распределяются раздельно между муниципальными районами и городскими округами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Распределение субсидий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ы субсидий для распределения между муниципальными районами и городскими округами определяются от общего объема субсидий пропорционально количеству муниципальных районов и городских округов соответственно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жегодный размер субсид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955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141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43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ежегодный размер субсидии, подлежащей перечислению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ежегодный объем субсидий для распределения между муниципальными образова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1 января текущего финансового года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корректирующий </w:t>
      </w:r>
      <w:r>
        <w:rPr>
          <w:rFonts w:cs="Times New Roman" w:ascii="Times New Roman" w:hAnsi="Times New Roman"/>
          <w:sz w:val="28"/>
          <w:szCs w:val="28"/>
        </w:rPr>
        <w:t xml:space="preserve">коэффициент, сформированный с учетом развития экономическ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образования, определяемый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пределение корректирующего коэффициента, сформированного с учетом развития экономического потенциа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определения корректирующего коэффициента, сформированного с учетом развития экономического потенциала, муниципальные районы делятся на четыре группы (А, В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При этом значения корректирующих коэффициентов для муниципальных районов соответствующих групп определяются к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08559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районы распределяются по группам в следующем порядк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18790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итоговой оценки развития экономическ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района, определяемое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реднее арифметическое значение итоговой оценки развития экономического потенциала по муниципальным районам, у которых значение итоговой оценки развития экономического потенциала превышает среднее арифметическое значение итоговой оценки развития экономического потенциала по всем муниципальным район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реднее арифметическое значение итоговой оценки развития экономического потенциала по всем муниципальным район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реднее арифметическое значение итоговой оценки развития экономического потенциала по муниципальным районам, у которых значение итоговой оценки развития экономического потенциала меньше среднего арифметического значения итоговой оценки развития экономического потенциала по всем муниципальным район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пределения корректирующего коэффициента, сформированного с учетом развития экономического потенциала, городские округа делятся на две группы (А, В). При этом значения корректирующих коэффициентов для городских округов соответствующих групп определяются к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1884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родские округа распределяются по группам в следующем порядк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51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итоговой оценки развития экономическ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городского округа, определяемое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реднее арифметическое значение итоговой оценки развития экономического потенциала по городским округ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пределение значения итоговой оценки развития экономического потенц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начение итоговой оценки развития экономическ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9974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476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 промышл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2 настоящего раз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4767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инвестиций в основной капита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3 настоящего раз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476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эффициент развития налоговой баз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4 настоящего раз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29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малого и среднего бизне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5 настоящего разде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эффициен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промышленного производст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66975" cy="523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29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м муниципальном образовании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п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районам (городским округам)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46" r="-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районов (городских округов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1 января текущего финансового го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намики промышленного производства i-го муниципального образования, определяемый в соответствии с пунктом 6 настоящего раздела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эффициент инвестиций в основной капита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600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инвестиций в основной капитал в i-ом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28650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инвестиций в основной капитал в расчете на душу населения в среднем по муниципальным районам (городским округам) за исключением четырех муниципальных районов (одного городского округа) с наибольшим и четырех муниципальным районов (одного городского округа) с наименьшим объемом инвестиций в основной капитал в расчете на душу населения за отчетный финансовый год (далее в настоящей методике – объем инвестиций в основной капитал в расчете на душу населения в среднем по муниципальным районам (городским округам)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коэффициент динамики инвестиций в основной капитал i-го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определяемый в соответствии с пунктом 7 настоящего разде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, объем инвестиций в основной капитал в расчете на душу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муниципального района (городского округа) за отчетный финансовый год в два и более раза превышае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объем инвестиций в основной капитал в расчете на душу населения в среднем по муниципальным районам (городским округам), тогда </w:t>
      </w: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в расчете на душу населения соответствующего муниципального района (городского округа) принимается равным двукратном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ъему инвестиций в основной капитал в расчете на душу населения в среднем по муниципальным районам (городским округам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эффициен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налоговой баз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38190" cy="485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с территории i-го муниципального образования налога на доходы физических лиц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с территории i-го муниципального образования налога на прибыль организаций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с территории i-го муниципального образования налога на имущество организаций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с территории i-го муниципального образования налога, взимаемого в связи с применением упрощенной системы налогообложения,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налога на доходы физических лиц по муниципальным районам (городским округам)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налога на прибыль организаций по муниципальным районам (городским округам)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налога на имущество организаций по муниципальным районам (городским округам)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умма поступлений налога, взимаемого в связи с применением упрощенной системы налогообложения, по муниципальным районам (городским округам)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намики налоговой баз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8 настоящего разде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эффициен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малого и среднего бизне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85640" cy="628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337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орот розничной торговли в i-ом муниципальном 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орот общественного питания в i-ом муниципальном 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429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платных услуг населению по крупным и средним предприятиям в i-ом муниципальном 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орот розничной торговли по муниципальным районам (городским округам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2865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орот общественного питания по муниципальным районам (городским округам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1912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платных услуг населению по крупным и средним предприятиям по муниципальным районам (городским округам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нами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малого и среднего бизне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определяемый в соответствии с пунктом 9 настоящего раз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 динамики промышленного производства i-го муниципального образования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85900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рост объема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в отчетном финансовом год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м муниципальном образ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– рост объема отгруженных товаров собственного производства, выполненных работ и услуг собственными силами по крупным и средним предприятиям по виду экономической деятельности «Обрабатывающие производства» в финансовом году, предшествующем отчетном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м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7. Коэффициент динамики инвестиций в основной капитал i-го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04975" cy="466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инвестиций в основной капитал в i-ом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финансовый год, предшествующий отчетно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47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– объем инвестиций в основной капитал в i-ом муниципальном </w:t>
      </w:r>
      <w:r>
        <w:rPr>
          <w:rFonts w:cs="Times New Roman" w:ascii="Times New Roman" w:hAnsi="Times New Roman"/>
          <w:sz w:val="28"/>
          <w:szCs w:val="28"/>
        </w:rPr>
        <w:t>образован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а второй финансовый год, предшествующий отчетно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эффициент динамики </w:t>
      </w:r>
      <w:r>
        <w:rPr>
          <w:rFonts w:eastAsia="Times New Roman" w:cs="Times New Roman" w:ascii="Times New Roman" w:hAnsi="Times New Roman"/>
          <w:sz w:val="28"/>
          <w:szCs w:val="28"/>
        </w:rPr>
        <w:t>налоговой 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13334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доходы физических лиц за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23875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прибыль организаций за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23875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имущество организаций за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960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, взимаемого в связи с применением упрощенной системы налогообложения, за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доходы физических лиц за второй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23875" cy="247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прибыль организаций за второй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23875" cy="247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 на имущество организаций за второй 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9600" cy="247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умма поступлений с территории i-го муниципального образования налога, взимаемого в связи с применением упрощенной системы налогообложения, за второй финансовый год, предшествующий отчетн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эффициент динами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малого и среднего бизне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62150" cy="381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орот розничной торговли в i-ом муниципальном образовании за финансовый год, предшествующий отчетно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орот общественного питания в i-ом муниципальном образован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финансовый год, предшествующий отчетно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платных услуг населению по крупным и средним предприятиям в i-ом муниципальном образован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финансовый год, предшествующий отчетн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в результате расчетов по формулам в соответствии с пунктами 6-9 настоящего раздела значения коэффициентов динамики превышают 2, тогда значения соответствующих коэффициентов динамики принимаются равными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ые образова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тношении которых </w:t>
      </w:r>
      <w:r>
        <w:rPr>
          <w:rFonts w:cs="Times New Roman" w:ascii="Times New Roman" w:hAnsi="Times New Roman"/>
          <w:sz w:val="28"/>
          <w:szCs w:val="28"/>
        </w:rPr>
        <w:t>Федеральными законами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 особый правовой режим и особенности организаци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бюджетам которых из федерального бюджета Российской Федерации на основании указанных законов предоставляются межбюджетные трансферты, исключаются из распределения субсидий.</w:t>
      </w:r>
    </w:p>
    <w:sectPr>
      <w:headerReference w:type="default" r:id="rId68"/>
      <w:footerReference w:type="default" r:id="rId6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7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ма примечания"/>
    <w:basedOn w:val="Style20"/>
    <w:next w:val="Style20"/>
    <w:qFormat/>
    <w:pPr>
      <w:widowControl/>
      <w:autoSpaceDE w:val="true"/>
      <w:spacing w:before="0" w:after="200"/>
      <w:ind w:hanging="0"/>
      <w:jc w:val="left"/>
    </w:pPr>
    <w:rPr>
      <w:rFonts w:ascii="Calibri" w:hAnsi="Calibri" w:eastAsia="Calibri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4:00Z</dcterms:created>
  <dc:creator>Shefova</dc:creator>
  <dc:description/>
  <cp:keywords/>
  <dc:language>en-US</dc:language>
  <cp:lastModifiedBy>Fadeeva</cp:lastModifiedBy>
  <cp:lastPrinted>2012-10-09T15:34:00Z</cp:lastPrinted>
  <dcterms:modified xsi:type="dcterms:W3CDTF">2012-10-18T13:48:00Z</dcterms:modified>
  <cp:revision>7</cp:revision>
  <dc:subject/>
  <dc:title/>
</cp:coreProperties>
</file>